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rPr/>
      </w:pPr>
      <w:r>
        <w:rPr>
          <w:b/>
        </w:rPr>
        <w:t>Classwork 75H</w:t>
        <w:tab/>
        <w:tab/>
        <w:tab/>
        <w:tab/>
        <w:tab/>
        <w:tab/>
        <w:tab/>
        <w:t>Name: ______________________________</w:t>
      </w:r>
    </w:p>
    <w:p>
      <w:pPr>
        <w:pStyle w:val="Normal"/>
        <w:shd w:fill="BFBFBF" w:val="clear"/>
        <w:rPr/>
      </w:pPr>
      <w:r>
        <w:rPr>
          <w:b/>
        </w:rPr>
        <w:t>How Changing Dimensions Affects SA/Volume</w:t>
        <w:tab/>
        <w:tab/>
        <w:tab/>
        <w:t xml:space="preserve"> Date: _________________ Pr: 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82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S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metry Conten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ve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how changing dimensions affects SA/volu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happens to area, surface area and volume when we increase or decrease measurements such as radius, length, width, height, etc.?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xample 1:</w:t>
            </w:r>
            <w:r>
              <w:rPr/>
              <w:t xml:space="preserve"> Find the area of a rectangle with length = 4 m and width = 3 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you triple the length, what happens to the area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you triple the width, what happens to the area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f you triple the length </w:t>
            </w:r>
            <w:r>
              <w:rPr>
                <w:i/>
              </w:rPr>
              <w:t>and</w:t>
            </w:r>
            <w:r>
              <w:rPr/>
              <w:t xml:space="preserve"> width, what happens to the area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is the ratio of the area of the original rectangle to the area of the new rectangl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xample 2:</w:t>
            </w:r>
            <w:r>
              <w:rPr/>
              <w:t xml:space="preserve"> Find the volume of a cube with side length 6 c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happens to the volume if the side length is double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mula only… what’s happening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is the ratio of the volume of the original cube to the volume of the new cub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xample 3:</w:t>
            </w:r>
            <w:r>
              <w:rPr/>
              <w:t xml:space="preserve"> Find the volume of a cylinder with radius 3 in and height 5 i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happens to the volume if the height is double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mula only… what’s happening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happens to the volume if the height is double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mula only… what’s happening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BFBFBF" w:val="clear"/>
        <w:rPr/>
      </w:pPr>
      <w:r>
        <w:rPr>
          <w:b/>
        </w:rPr>
        <w:t>Classwork 75H</w:t>
        <w:tab/>
        <w:tab/>
        <w:tab/>
        <w:tab/>
        <w:tab/>
        <w:tab/>
        <w:tab/>
        <w:t>Name: ______________________________</w:t>
      </w:r>
    </w:p>
    <w:p>
      <w:pPr>
        <w:pStyle w:val="Normal"/>
        <w:shd w:fill="BFBFBF" w:val="clear"/>
        <w:rPr/>
      </w:pPr>
      <w:r>
        <w:rPr>
          <w:b/>
        </w:rPr>
        <w:t>How Changing Dimensions Affects SA/Volume</w:t>
        <w:tab/>
        <w:tab/>
        <w:tab/>
        <w:t xml:space="preserve"> Date: _________________ Pr: 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The radius of a circle is doubled to form a new circle. What is the ratio of the area of the original circle to the area of the new circle?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The radius of a right circular cone is tripled and its height is doubled to form a new right circular cone. Explain what will happen to the volume of the new right circular con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) </w:t>
            </w:r>
            <w:r>
              <w:rPr>
                <w:bCs/>
              </w:rPr>
              <w:t>Given a rectangular prism with dimensions 2 inches by 4 inches by 5 inches, increase each dimension by 2 inches. How will this change the volume of the solid?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The radius of a circle is reduced by half to form a new circle. What will happen to the area of the new circl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A partially filled balloon has circumference 27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 centimeters. Assume the balloon is a sphe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Find the volume of the ballo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 Suppose you double the radius by increasing the air in the balloon. Explain what you expect to happen to the volum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. Find the volume of the balloon with the radius doubled. Was your prediction from part (b) correct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. What is the ratio of this volume to the original volum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Explain what will happen to the volume of a cone in the following scenario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The radius is unchanged, but the height is doubl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 The height is unchanged, but the radius is doubl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. Both the radius and height are doubl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. What is the ratio of original volume to the new volume (if radius and height are doubled)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A right cylinder has a radius of 4 feet and height of 10 fee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Find the surface area of the cylind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 Suppose you either double the radius or the height. Which do you think will create a greater surface area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. Check your answer in part (b) by calculating the new surface are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The length of each side of a cube is multiplied by 4. What is the change in surface area of the cub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is the change in volume of the cube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Find the surface area and volume of the rectangular prism below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75715" cy="586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61" r="-28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rface Area ___________  Volume 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The length of each side of a the prism is multiplied by 3. What is the change in surface area of the prism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 What is the change in the volume of the prism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75940" cy="4495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5940" cy="449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) How are the circumference and the area of a circle affected if the radius changes from 2 cm to 10 cm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44800" cy="1143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8" r="-13" b="426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8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18990" cy="1131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57700" cy="12077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mbria" w:cs="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character" w:styleId="WW8Num1z0">
    <w:name w:val="WW8Num1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32"/>
      <w:szCs w:val="24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" w:hAnsi="Times" w:cs="Times"/>
      <w:b/>
      <w:kern w:val="2"/>
      <w:sz w:val="4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18:59:00Z</dcterms:created>
  <dc:creator>Leah Ziegler</dc:creator>
  <dc:description/>
  <cp:keywords/>
  <dc:language>en-US</dc:language>
  <cp:lastModifiedBy>Leah Ziegler</cp:lastModifiedBy>
  <cp:lastPrinted>2012-03-18T16:43:00Z</cp:lastPrinted>
  <dcterms:modified xsi:type="dcterms:W3CDTF">2012-03-18T21:49:00Z</dcterms:modified>
  <cp:revision>11</cp:revision>
  <dc:subject/>
  <dc:title/>
</cp:coreProperties>
</file>